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lang w:val="en-US" w:eastAsia="en-US"/>
        </w:rPr>
        <w:instrText xml:space="preserve"> CONTACT _Con-378B88AE1 \c \s \l </w:instrText>
      </w:r>
      <w:r>
        <w:rPr>
          <w:lang w:val="en-US" w:eastAsia="en-US"/>
        </w:rPr>
      </w:r>
      <w:r>
        <w:rPr>
          <w:lang w:val="en-US" w:eastAsia="en-US"/>
        </w:rPr>
        <w:fldChar w:fldCharType="separate"/>
      </w:r>
      <w:r>
        <w:rPr>
          <w:lang w:val="en-US" w:eastAsia="en-US"/>
        </w:rPr>
        <w:t>Lewis Kelley</w:t>
      </w:r>
      <w:r>
        <w:rPr>
          <w:lang w:val="en-US" w:eastAsia="en-US"/>
        </w:rPr>
      </w:r>
      <w:r>
        <w:rPr>
          <w:lang w:val="en-US" w:eastAsia="en-US"/>
        </w:rPr>
        <w:fldChar w:fldCharType="end"/>
      </w:r>
      <w:r>
        <w:rPr/>
        <w:tab/>
        <w:tab/>
        <w:tab/>
        <w:tab/>
        <w:tab/>
        <w:tab/>
        <w:tab/>
        <w:tab/>
        <w:tab/>
        <w:t>9/10/10</w:t>
      </w:r>
    </w:p>
    <w:p>
      <w:pPr>
        <w:pStyle w:val="Normal"/>
        <w:rPr/>
      </w:pPr>
      <w:r>
        <w:rPr/>
        <w:t>WRT 105</w:t>
        <w:tab/>
        <w:tab/>
        <w:tab/>
        <w:tab/>
        <w:tab/>
        <w:tab/>
        <w:tab/>
        <w:tab/>
        <w:t>Informal Essay</w:t>
      </w:r>
    </w:p>
    <w:p>
      <w:pPr>
        <w:pStyle w:val="Normal"/>
        <w:rPr/>
      </w:pPr>
      <w:r>
        <w:rPr/>
      </w:r>
    </w:p>
    <w:p>
      <w:pPr>
        <w:pStyle w:val="Normal"/>
        <w:rPr/>
      </w:pPr>
      <w:r>
        <w:rPr/>
      </w:r>
    </w:p>
    <w:p>
      <w:pPr>
        <w:pStyle w:val="Normal"/>
        <w:ind w:firstLine="720"/>
        <w:rPr/>
      </w:pPr>
      <w:r>
        <w:rPr/>
        <w:t>The intended audience of this article is to the general public in regards to disabilities and the problem we have in society in how we view and treat those with disabilities. A major issue that Linton is trying to attend to is the idea that in society we view those with disabilities as inferior people and less capable of doing anything productive. In addition, Linton provides examples very many different examples of the ways in which dominate culture treats those with disabilities, including the words that dominant culture uses to describe disabled people to illustrate the affect that the words and views have on disabled people.</w:t>
      </w:r>
    </w:p>
    <w:p>
      <w:pPr>
        <w:pStyle w:val="Normal"/>
        <w:ind w:firstLine="720"/>
        <w:rPr/>
      </w:pPr>
      <w:r>
        <w:rPr/>
        <w:t>Linton definitely invokes a lot of emotion into this article, which definitely makes her argument a lot more powerful. Before reading this article I never put much thought into the way in which dominate culture views and treats those with disabilities. I never realized how serious of a problem that this issue is in society. Because of the way in which Linton invokes the emotion of feeling remorseful for how society is acting towards disabled people, it makes you want to do your part in changing society in a way that makes everyone equal. No body should feel as though they are second-class citizens because of a possible disability that they may have. This was another important idea that Linton brought up. Even words that many consider nice words such as “physically challenged, the able disabled, handicapable, and special people/children” really are just “well meaning attempts to inflate the value of people with disabilities, they convey the boosterism and do-gooder mentality endemic to the paternalistic agencies that control many disabled people’s lives” (226). This is just one of many examples that Linton provides to show how the language that we use in our society oppresses disabled people.</w:t>
      </w:r>
    </w:p>
    <w:p>
      <w:pPr>
        <w:pStyle w:val="Normal"/>
        <w:ind w:firstLine="720"/>
        <w:rPr/>
      </w:pPr>
      <w:r>
        <w:rPr/>
        <w:t xml:space="preserve">Throughout this article Linton has a very serious and straightforward tone. This is due in part to the fact that the subject of disabilities is very serious and should not be taken lightly. I found it interesting the way that Linton italicized the words that people use to describe people with disabilities and the words that people use when talking about them. It puts extra emphasis on these words are makes you recognize them easier. This way the words really stick in your head and make you think about what the words really mean and the possible affects that they can have. </w:t>
      </w:r>
    </w:p>
    <w:p>
      <w:pPr>
        <w:pStyle w:val="Normal"/>
        <w:ind w:firstLine="720"/>
        <w:rPr/>
      </w:pPr>
      <w:r>
        <w:rPr/>
        <w:t xml:space="preserve">This article definitely succeeded in persuading me to change the way I act and the things that I say. It also taught me that I should not tolerate an activity that puts down those with disabilities. I feel as though this article definitely accomplished this with other people that read this article as well. However some people may not view this is an issue. There are still those that will support and follow the idea of ableism, which is “discrimination in favor of the able-bodied” and more specifically “the idea that person’s abilities or characteristics are determined by disability or that people with disabilities as a group are inferior to non-disabled peopled” (223).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0:25:00Z</dcterms:created>
  <dc:creator>Lewis Kelley</dc:creator>
  <dc:description/>
  <cp:keywords/>
  <dc:language>en-US</dc:language>
  <cp:lastModifiedBy>Lewis Kelley</cp:lastModifiedBy>
  <dcterms:modified xsi:type="dcterms:W3CDTF">2010-09-10T22:19:00Z</dcterms:modified>
  <cp:revision>16</cp:revision>
  <dc:subject/>
  <dc:title>The intended audience of this article is to the general public in regards to disabilities and the problem we have in society in</dc:title>
</cp:coreProperties>
</file>